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610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KRAPINSKO-ZAGORSKA ŽUPANIJ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 R A D S K O  V I J E Ć E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4-02/0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BROJ: 2140-5-01-24-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U Pregradi, 11. prosinac 2024. </w:t>
      </w:r>
    </w:p>
    <w:p>
      <w:pPr>
        <w:pStyle w:val="Normal"/>
        <w:ind w:left="7799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Na temelju </w:t>
      </w:r>
      <w:r>
        <w:rPr/>
        <w:t>članka 67. Zakona o komunalnom gospodarstvu („Narodne novine“ broj 68/18, 110/18, 32/20)</w:t>
      </w:r>
      <w:r>
        <w:rPr>
          <w:rFonts w:cs="Times New Roman" w:ascii="Times New Roman" w:hAnsi="Times New Roman"/>
        </w:rPr>
        <w:t xml:space="preserve"> i članka 32. Statuta Grada Pregrade (“Službeni glasnik  Krapinsko-zagorske županije” br. 06/13, 17/13, 7/18, 16/18-pročišćeni tekst, 5/20, 8/21, 38/22, 40/23), Gradsko vijeće Grada Pregrade na svojoj 23. sjednici održanoj  11. prosinca 2024. godine donijelo je sljedeć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PROGRAM GRADNJE OBJEKATA I UREĐAJA KOMUNALNE INFRASTRUKTURE ZA 2025. GODIN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1830"/>
      </w:tblGrid>
      <w:tr>
        <w:trPr>
          <w:trHeight w:val="315" w:hRule="atLeast"/>
        </w:trPr>
        <w:tc>
          <w:tcPr>
            <w:tcW w:w="934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A. postojeće građevine komunalne infrastrukture koje će se rekonstruirati </w:t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IZGRADNJA I UREĐENJE PROMETNICA I PROMETNIH POVRŠINA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 Asfaltiranje nerazvrstanih cesta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Nadzor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3. Ucrtavanje Nerazvrstanih cesta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4. Rekonstrukcija mostova i odvodnih kanala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 (GRAĐANI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7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Mjere za razvoj brdsko planinskih područj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Radov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5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2. Nadzor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</w:tr>
      <w:tr>
        <w:trPr>
          <w:trHeight w:val="330" w:hRule="atLeast"/>
        </w:trPr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5.000,00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r-HR" w:bidi="ar-SA"/>
        </w:rPr>
        <w:t>B. građevine komunalne infrastrukture koje će se graditi u uređenim dijelovima građevinskog područja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r-HR" w:bidi="ar-S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347"/>
      </w:tblGrid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NABAVA PROMETNE SIGNALIZACIJE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adovi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REKONSTRUKCIJA JAVNE RASVJETE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Projekt rekonstrukcije javne rasvjete na području mjesnih odbora.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od prodaje imovine i od naknade štete od osiguranja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I. IZGRADNJA AUTOBUSNIH STAJALIŠTA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Opremanje autobusnih stajališta.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</w:tr>
      <w:tr>
        <w:trPr>
          <w:trHeight w:val="315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7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hr-HR" w:bidi="ar-SA"/>
              </w:rPr>
              <w:t xml:space="preserve">SVEUKUPNO: 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85.0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84"/>
        <w:gridCol w:w="2176"/>
      </w:tblGrid>
      <w:tr>
        <w:trPr>
          <w:trHeight w:val="330" w:hRule="atLeast"/>
        </w:trPr>
        <w:tc>
          <w:tcPr>
            <w:tcW w:w="7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zvori  financiranja: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R.br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Opći prihodi i primici proračuna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65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Sufinanciranje građana za asfaltiranje NC (GRAĐANI)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od prodaje imovine i od nakn. štete osig.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.</w:t>
            </w:r>
          </w:p>
        </w:tc>
        <w:tc>
          <w:tcPr>
            <w:tcW w:w="6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85.0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Ovaj Program gradnje objekata i uređaja komunalne infrastrukture objavljuju se u Službenom glasniku Krapinsko-zagorske županije, a primjenjuje se tijekom 2025. proračunske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Emphasis"/>
          <w:rFonts w:ascii="Times New Roman" w:hAnsi="Times New Roman" w:eastAsia="Arial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 xml:space="preserve">PREDSJEDNICA </w:t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GRADSKOG VIJEĆA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VESNA PETEK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4:00Z</dcterms:created>
  <dc:creator>Ksenija Ogrizek</dc:creator>
  <dc:description/>
  <cp:keywords/>
  <dc:language>en-US</dc:language>
  <cp:lastModifiedBy>Štefica</cp:lastModifiedBy>
  <cp:lastPrinted>2024-12-04T15:49:00Z</cp:lastPrinted>
  <dcterms:modified xsi:type="dcterms:W3CDTF">2024-12-12T13:44:00Z</dcterms:modified>
  <cp:revision>8</cp:revision>
  <dc:subject/>
  <dc:title/>
</cp:coreProperties>
</file>